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UMOWY NA USŁUGI </w:t>
      </w:r>
      <w:r>
        <w:rPr>
          <w:rFonts w:cs="Arial" w:ascii="Arial" w:hAnsi="Arial"/>
          <w:bCs/>
        </w:rPr>
        <w:t>(na podstawie ustawy PZP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/>
        <w:t>UZGODNIONO Z: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103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CA PRAW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ÓWNY KSIĘGOWY – SZEF FINANSÓW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/ 31 WOG / 2026/ ZP</w:t>
      </w:r>
    </w:p>
    <w:tbl>
      <w:tblPr>
        <w:tblW w:w="88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/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KOMPLEKSOWA USŁUGA WYNAJMU URZĄDZEŃ SANITARNYCH - zadanie 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........... ….. r. w Zgierzu, pomiędzy:</w:t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0"/>
        </w:rPr>
        <w:t>SKARBEM PAŃSTWA - 31 WOJSKOWYM ODDZIAŁEM GOSPODARCZYM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dres: 95 – 100 ZGIERZ, ul. Konstantynowska 85, </w:t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sz w:val="20"/>
        </w:rPr>
        <w:t xml:space="preserve">NIP: 732 – 21 – 59 – 359, REGON: 101067256, Tel./Fax. 261 442 002 / 261 442 015 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eprezentowanym przez  …………………………………………….……….. - </w:t>
      </w:r>
      <w:r>
        <w:rPr>
          <w:rFonts w:cs="Arial" w:ascii="Arial" w:hAnsi="Arial"/>
          <w:sz w:val="20"/>
        </w:rPr>
        <w:t>KOMENDANT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a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>NIP:  ……………….…   REGON:  …………….………...…., Tel./Fax: 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Wykonawcą</w:t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wyniku przeprowadzonego postępowania o udzielenie zamówienia publicznego (nr sprawy: ……./ZP/…….. ) 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1680" w:leader="none"/>
          <w:tab w:val="center" w:pos="4308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, a Wykonawca przyjmuje i zobowiązuje się do wykonania kompleksowej usługi wynajmu i serwisowania następujących urządzeń sanitarnych, w liczbie oraz terminach zgodnych z Harmonogramem urządzeń sanitarnych wraz z serwisami, stanowiącym Załącznik nr 1 do umowy oraz zgodnie ze Specyfikacją techniczną, stanowiącą Załącznik nr 2 do niniejszej umowy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najem kontenerów prysznicowo – umywalkowych dla zabezpieczenia ćwiczeń </w:t>
      </w:r>
      <w:r>
        <w:rPr>
          <w:rFonts w:cs="Arial" w:ascii="Arial" w:hAnsi="Arial"/>
        </w:rPr>
        <w:t xml:space="preserve">(łącznie nie mniej niż </w:t>
      </w:r>
      <w:r>
        <w:rPr>
          <w:rFonts w:cs="Arial" w:ascii="Arial" w:hAnsi="Arial"/>
          <w:b/>
        </w:rPr>
        <w:t>35 stanowisk prysznicowo – umywalkowych</w:t>
      </w:r>
      <w:r>
        <w:rPr>
          <w:rFonts w:cs="Arial" w:ascii="Arial" w:hAnsi="Arial"/>
        </w:rPr>
        <w:t xml:space="preserve">) wraz ze zbiornikiem na wodę na fekalia (pojemność zbiorników zgodna z harmonogramem – załącznik nr 1 do umowy), pompą do wody i ścieków wraz z codzienną dostawą wody do zbiorników i odbiorem nieczystości  płynnych oraz wynajem </w:t>
      </w:r>
      <w:r>
        <w:rPr>
          <w:rFonts w:cs="Arial" w:ascii="Arial" w:hAnsi="Arial"/>
          <w:b/>
          <w:color w:val="000000"/>
        </w:rPr>
        <w:t>12 umywalek przenoś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raz z codzienną dostawą wody na terenie kompleksu wojskowego w </w:t>
      </w:r>
      <w:r>
        <w:rPr>
          <w:rFonts w:cs="Arial" w:ascii="Arial" w:hAnsi="Arial"/>
          <w:b/>
        </w:rPr>
        <w:t>Jeżewie</w:t>
      </w:r>
      <w:r>
        <w:rPr>
          <w:rFonts w:cs="Arial" w:ascii="Arial" w:hAnsi="Arial"/>
        </w:rPr>
        <w:t xml:space="preserve"> w terminie 22.07 – 29.07.2026 r.</w:t>
      </w:r>
    </w:p>
    <w:p>
      <w:pPr>
        <w:pStyle w:val="Akapitzlist"/>
        <w:numPr>
          <w:ilvl w:val="0"/>
          <w:numId w:val="27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sługi obejmuje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do miejsca przeznaczenia i odbiór z miejsca przeznaczenia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z załadunkiem i rozładunkie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łączenie i rozruch urządzeń sanitarnych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czystej wody do zbiorników, opróżnianie zbiorników na nieczystości płynne oraz wywóz i utylizację ścieków – codziennie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jest uprawniony do rezygnacji z części usług z powodu zmiany potrzeb użytkownika (np. wystąpienia nieprzewidzianych okoliczności niemożliwych do przewidzenia lub też w przypadku decyzji wyższych przełożonych, a w szczególności w przypadku wyłączenia kompleksu spod administrowania, zmiany terminów realizacji ćwiczeń wojskowych lub rezygnacji z nich). Rezygnacja z części usług nie będzie stanowiła podstawy do żadnych roszczeń ze strony Wykonawcy, na co Wykonawca wyraża zgodę poprzez podpisanie umowy. O rezygnacji z części usług Wykonawca zostanie powiadomiony telefonicznie/e-mail niezwłocznie po powzięciu przez 31 WOG wiadomości w powyższym zakresie. Wartość zleconych do wykonania usług przez Zamawiającego nie może być mniejsza niż 20 % wartości przedmiotu umowy,  o której mowa w § 7 ust. 1 umowy.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mawiający uprawniony jest do realizacji zwiększonego zakresu umowy, określonego w ust. 1 i 2, maksymalnie do </w:t>
      </w:r>
      <w:r>
        <w:rPr>
          <w:rFonts w:cs="Arial" w:ascii="Arial" w:hAnsi="Arial"/>
          <w:color w:val="000000"/>
        </w:rPr>
        <w:t>50% wartości</w:t>
      </w:r>
      <w:r>
        <w:rPr>
          <w:rFonts w:cs="Arial" w:ascii="Arial" w:hAnsi="Arial"/>
        </w:rPr>
        <w:t xml:space="preserve"> zamówienia podstawowego, w sytuacji zwiększenia liczby wynajętych kontenerów prysznicowo - umywalkowych </w:t>
      </w:r>
      <w:r>
        <w:rPr>
          <w:rFonts w:cs="Arial" w:ascii="Arial" w:hAnsi="Arial"/>
          <w:color w:val="000000"/>
        </w:rPr>
        <w:t>(dodatkowe potrzeby użytkowników, zwiększenie stanu osobowego osób szkolonych, ćwiczenia, szkolenia, kursy, wcielenia, mobilizacja oraz działania wojenne).</w:t>
      </w:r>
      <w:r>
        <w:rPr>
          <w:rFonts w:cs="Arial" w:ascii="Arial" w:hAnsi="Arial"/>
        </w:rPr>
        <w:t xml:space="preserve"> Skorzystanie przez Zamawiającego z prawa opcji jest uprawnieniem Zamawiającego, z którego skorzystanie rodzi po stronie Wykonawcy obowiązek realizacji zamówienia opcjonalnego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mówienia opcjonalnego nastąpi po takich samych cenach jednostkowych jak </w:t>
        <w:br/>
        <w:t>w zamówieniu podstawowym, zgodnie z ofertą złożoną przez Wykonawcę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poinformuje Wykonawcę na piśmie o skorzystaniu z opcji w trakcie trwania umowy, określając zakres usług w opcji oraz terminy ich wykonania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owiązków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należy: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odległym pracownikom wykonującym zamówienie właściwych warunków bezpieczeństwa i higieny pracy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odpowiedzialność za ewentualne szkody wyrządzone Zamawiającemu </w:t>
        <w:br/>
        <w:t>i osobom trzecim przy wykonywaniu przedmiotu umowy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adowienie urządzeń sanitarnych we wskazanym przez Zamawiającego miejscu i terminach oraz pełna odpowiedzialność za szkody wyrządzone przy ich posadowieniu i zainstalowaniu, a także powstałych pomimo prawidłowego ich użytkowania przez Zamawiającego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urządzeń sanitarnych w prawidłowym stanie technicznym w trakcie ich użytkowania przez Zamawiającego, a także na żądanie Zamawiającego ich wymiana na zdatne do użytku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urządzeń sanitarnych najpóźniej w ciągu 2 dni od zawiadomienia przez Zamawiającego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/>
      </w:pPr>
      <w:r>
        <w:rPr>
          <w:rFonts w:cs="Arial" w:ascii="Arial" w:hAnsi="Arial"/>
        </w:rPr>
        <w:t>usuwanie wad usługi, w terminach wskazanych przez Zamawiającego, nie później jednak niż w ciągu 12 godzin od wezwania przez Zamawiającego,</w:t>
      </w:r>
    </w:p>
    <w:p>
      <w:pPr>
        <w:pStyle w:val="Akapitzlist"/>
        <w:numPr>
          <w:ilvl w:val="0"/>
          <w:numId w:val="8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mawiającemu, na co najmniej 5 dni przed przystąpieniem do wykonywania usług:</w:t>
      </w:r>
    </w:p>
    <w:p>
      <w:pPr>
        <w:pStyle w:val="Normal"/>
        <w:numPr>
          <w:ilvl w:val="0"/>
          <w:numId w:val="4"/>
        </w:numPr>
        <w:spacing w:lineRule="auto" w:line="276"/>
        <w:ind w:left="100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u pracowników (zawierającego imię i nazwisko) przewidzianych do realizacji zamówienia - o każdej zmianie pracownika Wykonawca powiadomi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u pojazdów planowanych do realizacji usługi (marka pojazdu, nr rejestracyjny, nr dowodu rejestracyjnego, dane kierowcy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stawienie dokumentów potwierdzających realizację usługi pojazdami spełniającymi emisje spalin zgodnie ze złożonym oświadczeniem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 podstawieniu urządzeń sanitarnych należy wykonać pomiary przeciwporażeniowe instalacji elektrycznej (tj. badanie skuteczności samoczynnego wyłączenia, pomiar wyłącznika różnicowo prądowego oraz oporności izolacji). Po ich wykonaniu należy dostarczyć protokoły wykonanych pomiarów Zamawiającemu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ykonawca zobowiązany jest wykonać Usługi w terminie określonym w § 5 umowy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współpracy z Zamawiającym w celu należytego i terminowego wykonania umowy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posiada wszelkie uprawnienia, wiedzę i doświadczenie </w:t>
        <w:br/>
        <w:t>do wykonania przedmiotu umowy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wykonywania Usług będących przedmiotem umowy z należytą starannością wymaganą w usługach tego rodzaju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Wykonawca zobowiązany jest do posiadania aktualnego ubezpieczenia odpowiedzialności cywilnej </w:t>
      </w:r>
      <w:r>
        <w:rPr>
          <w:rFonts w:cs="Arial" w:ascii="Arial" w:hAnsi="Arial"/>
        </w:rPr>
        <w:t>w zakresie prowadzonej działalności od wszelkiego rodzaju ryzyka</w:t>
      </w:r>
      <w:r>
        <w:rPr>
          <w:rFonts w:cs="Arial" w:ascii="Arial" w:hAnsi="Arial"/>
          <w:color w:val="000000"/>
        </w:rPr>
        <w:t xml:space="preserve"> w okresie trwania umowy w wysokości ……………. (minimum wartość umowy). </w:t>
      </w:r>
      <w:r>
        <w:rPr>
          <w:rFonts w:cs="Arial" w:ascii="Arial" w:hAnsi="Arial"/>
        </w:rPr>
        <w:t xml:space="preserve">Warunki ubezpieczenia nie mogą zawierać klauzul ograniczających odpowiedzialność Wykonawcy względem Zamawiającego za szkody powstałe w związku z realizacją niniejszej umowy. </w:t>
      </w:r>
      <w:r>
        <w:rPr>
          <w:rFonts w:cs="Arial" w:ascii="Arial" w:hAnsi="Arial"/>
          <w:color w:val="000000"/>
        </w:rPr>
        <w:t>Wykonawca zobowiązany jest do przedstawienia Zamawiającemu kopii aktualnej polisy najpóźniej w dniu zawarcia umowy, a w razie utraty jej ważności w trakcie trwania umowy – do przekazania kopii nowej polisy w terminie 3 dni od daty zawarcia nowej umowy ubezpieczenia - brak spełnienia powyższego obowiązku lub brak aktualnej polisy w trakcie trwania umowy stanowić będzie podstawę odpowiednio do niepodpisania przez Zamawiającego umowy lub do wstrzymania przez Zamawiającego wypłaty wynagrodzenia i rozwiązania umowy ze skutkiem natychmiastowym bez zachowania okresu wypowiedzenia, z przyczyn leżących po stronie Wykonawcy. Kopia polisy stanowi Załącznik Nr 4 do umowy.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 xml:space="preserve">Wykonawca ponosi pełną odpowiedzialność za szkody wyrządzone przy wykonywaniu usług </w:t>
        <w:br/>
        <w:t>i zobowiązany jest do naprawienia wszelkich szkód wynikłych z niewykonania lub nienależytego wykonania swoich zobowiązań wynikających z umowy.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wymaga zatrudnienia na podstawie umowy o pracę w rozumieniu ustawy z dnia 26.06.1974 - Kodeks Pracy (t.j. Dz. U. z 2025 r., poz. 277) osób wykonujących wskazane poniżej czynności w trakcie realizacji Usługi: dostarczenie urządzeń sanitarnych i odbiór, transport z załadunkiem i rozładunkiem, podłączenie i rozruch urządzeń sanitarnych, dostawa czystej wody do zbiorników, opróżnianie zbiorników na nieczystości płynne oraz wywóz i utylizację ścieków. Niewypełnienie tego zobowiązania może skutkować rozwiązaniem umowy z przyczyn leżących po stronie Wykonawcy, a także naliczeniem kary umownej, o której mowa w § 9 ust. 2 pkt. 6) umowy. 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 xml:space="preserve">W trakcie realizacji Usług Zamawiający uprawniony jest do wykonywania czynności kontrolnych wobec Wykonawcy odnośnie do spełniania przez Wykonawcę lub podwykonawcę wymogu zatrudnienia na podstawie umowy o pracę osób wykonujących wskazane w ust. 9 czynności. Zamawiający uprawniony jest 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oświadczeń i dokumentów w zakresie potwierdzenia spełniania ww. wymogów  i dokonywania ich oce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przeprowadzania kontroli w miejscu wykonywania Usług.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>W trakcie realizacji Usług na każde wezwanie Zamawiającego w wyznaczonym w tym wezwaniu terminie, lecz nie krótszym niż 7 dni, Wykonawca przedłoży Zamawiającemu wskazane poniżej dowody w celu potwierdzenia spełnienia wymogu zatrudnienia na podstawie umowy o pracę przez Wykonawcę lub podwykonawcę osób wykonujących wskazane w  ust. 9 umowy czynności w trakcie realizacji Usług: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>oświadczenie Wykonawcy lub podwykonawcy o zatrudnieniu na podstawie umowy o pracę osób wykonujących czynności, których dotyczy wezwanie Zamawiająceg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 wymiaru etatu oraz podpis osoby uprawnionej do złożenia oświadczenia w imieniu Wykonawcy lub podwykonawcy,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>poświadczoną za zgodność z oryginałem odpowiednio przez Wykonawcę lub podwykonawcę kopię umowy/umów o pracę osób wykonujących w trakcie realizacji Usług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 przepisami rozporządzenia Parlamentu</w:t>
      </w:r>
      <w:r>
        <w:rPr>
          <w:rFonts w:cs="Arial" w:ascii="Arial" w:hAnsi="Arial"/>
          <w:color w:val="2E74B5"/>
        </w:rPr>
        <w:t xml:space="preserve"> </w:t>
      </w:r>
      <w:r>
        <w:rPr>
          <w:rFonts w:cs="Arial" w:ascii="Arial" w:hAnsi="Arial"/>
          <w:color w:val="000000"/>
        </w:rPr>
        <w:t>Europejskiego i Rady (EU) 2016/697 z dnia 27.04.2016 r. oraz ustawy z dnia 10.05.2018 r. o ochronie danych osobowych (t.j. Dz. U. z 2019  r., poz. 1781, z późn. zm.). Informacje takie jak: data zawarcia umowy, rodzaj umowy o pracę i wymiar etatu powinny być możliwe do zidentyfikowania,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 przepisami, o których mowa w pkt. 2), w przypadku uzasadnionych wątpliwości co do przestrzegania prawa pracy przez Wykonawcę lub podwykonawcę, Zamawiający może zwrócić się o przeprowadzenie kontroli przez Państwową Inspekcję Pracy.</w:t>
      </w:r>
    </w:p>
    <w:p>
      <w:pPr>
        <w:pStyle w:val="Akapitzlist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>W razie stwierdzenia trzech przypadków niezatrudnienia pracowników na umowę o pracę             w rozumieniu Kodeksu Pracy, Zamawiający może rozwiązać umowę z przyczyn leżących po stronie Wykonawcy.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CY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 lub inne podmioty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I OBOWIĄZKI ZAMAWIAJĄC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 </w:t>
      </w:r>
    </w:p>
    <w:p>
      <w:pPr>
        <w:pStyle w:val="Akapitzlist"/>
        <w:numPr>
          <w:ilvl w:val="0"/>
          <w:numId w:val="2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 obowiązków Zamawiającego należy: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wiadomienie o planowanym okresie wynajmu urządzeń sanitarnych,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żliwienie wjazdu na teren, na którym będą posadowione urządzenia sanitarne, 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nie z przedmiotów najmu zgodnie z przeznaczeniem i zasadami prawidłowej eksploatacji,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 po zakończeniu najmu przedmiotu najmu w stanie niepogorszonym ponad stan wynikający z normalnego zużycia,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Wykonawcą w celu należytego i terminowego wykonania umowy,</w:t>
      </w:r>
    </w:p>
    <w:p>
      <w:pPr>
        <w:pStyle w:val="Akapitzlist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</w:rPr>
        <w:t>Zamawiający uprawniony jest do kontroli Wykonawcy oraz miejsca świadczenia Usług w celu ustalenia:</w:t>
      </w:r>
    </w:p>
    <w:p>
      <w:pPr>
        <w:pStyle w:val="Akapitzlist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jaki podmiot wykonuje Usługi w imieniu Wykonawcy,</w:t>
      </w:r>
    </w:p>
    <w:p>
      <w:pPr>
        <w:pStyle w:val="Akapitzlist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ci wykonywania Usług.</w:t>
      </w:r>
    </w:p>
    <w:p>
      <w:pPr>
        <w:pStyle w:val="Akapitzlist"/>
        <w:spacing w:lineRule="auto" w:line="288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TRWANIA UMOWY</w:t>
      </w:r>
    </w:p>
    <w:p>
      <w:pPr>
        <w:pStyle w:val="Akapitzlist"/>
        <w:spacing w:lineRule="auto" w:line="288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xtBody"/>
        <w:numPr>
          <w:ilvl w:val="0"/>
          <w:numId w:val="17"/>
        </w:numPr>
        <w:spacing w:lineRule="auto" w:line="288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zawiera się na czas określony od dnia 22.07.2026 r. do dnia 29.07.2026 r.</w:t>
      </w:r>
    </w:p>
    <w:p>
      <w:pPr>
        <w:pStyle w:val="TextBody"/>
        <w:numPr>
          <w:ilvl w:val="0"/>
          <w:numId w:val="17"/>
        </w:numPr>
        <w:spacing w:lineRule="auto" w:line="288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wykonania umowy określa Harmonogram wynajmu urządzeń sanitarnych, stanowiący załącznik Nr 1 do umowy.</w:t>
      </w:r>
    </w:p>
    <w:p>
      <w:pPr>
        <w:pStyle w:val="TextBody"/>
        <w:numPr>
          <w:ilvl w:val="0"/>
          <w:numId w:val="17"/>
        </w:numPr>
        <w:spacing w:lineRule="auto" w:line="288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rawniony jest do zmiany terminu wynajmu oraz miejsca wynajmu kontenerów, w przypadku zmiany terminu lub zmiany lokalizacji ćwiczeń wojskowych przez wyższych przełożonych. O zmianie terminu wynajmu lub zmianie lokalizacji wynajmu Zamawiający powiadomi Wykonawcę na piśmie co najmniej 5 dni przed planowanym terminem wynajmu urządzeń sanitarnych na okres ćwiczeń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WYKONANIA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nastąpi za faktycznie wykonaną usługę, potwierdzoną protokołem odbioru sporządzonym po zrealizowaniu usługi, podpisanym przez przedstawiciela Zamawiającego, którego wzór stanowi Załącznik nr 3 do umowy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winien zawierać wykaz wykonanych usług (prac) oraz ewentualne uwagi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a realizację umowy ze strony Zamawiającego odpowiedzialny jest:</w:t>
      </w:r>
    </w:p>
    <w:p>
      <w:pPr>
        <w:pStyle w:val="Normal"/>
        <w:spacing w:lineRule="auto" w:line="276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-  ................................................</w:t>
      </w:r>
    </w:p>
    <w:p>
      <w:pPr>
        <w:pStyle w:val="Normal"/>
        <w:spacing w:lineRule="auto" w:line="276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 …………………………………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Za realizację umowy ze strony Wykonawcy odpowiedzialny jest:</w:t>
      </w:r>
    </w:p>
    <w:p>
      <w:pPr>
        <w:pStyle w:val="Akapitzlist"/>
        <w:spacing w:lineRule="auto" w:line="276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……………………..</w:t>
      </w:r>
      <w:r>
        <w:rPr>
          <w:rFonts w:cs="Arial" w:ascii="Arial" w:hAnsi="Arial"/>
        </w:rPr>
        <w:t>,  tel. ………………………., e-mail ………………………….</w:t>
      </w:r>
    </w:p>
    <w:p>
      <w:pPr>
        <w:pStyle w:val="Akapitzlist"/>
        <w:spacing w:lineRule="auto" w:line="276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……………………..,</w:t>
      </w:r>
      <w:r>
        <w:rPr>
          <w:rFonts w:cs="Arial" w:ascii="Arial" w:hAnsi="Arial"/>
        </w:rPr>
        <w:t xml:space="preserve"> tel. ……………………….., e-mail…………………………..</w:t>
      </w:r>
    </w:p>
    <w:p>
      <w:pPr>
        <w:pStyle w:val="Akapitzlist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celu wezwania do wykonania usługi lub usunięcia wad usługi kontaktować się będzie za pośrednictwem telefonu, nr: 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WYNAGRODZ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numPr>
          <w:ilvl w:val="0"/>
          <w:numId w:val="3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wynagrodzenia nie może przekroczyć kwoty </w:t>
      </w:r>
    </w:p>
    <w:p>
      <w:pPr>
        <w:pStyle w:val="Akapitzlist"/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(słownie złotych ………) </w:t>
      </w:r>
    </w:p>
    <w:p>
      <w:pPr>
        <w:pStyle w:val="Akapitzlist"/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brutto (słownie złotych: ……..)</w:t>
      </w:r>
    </w:p>
    <w:p>
      <w:pPr>
        <w:pStyle w:val="Akapitzlist"/>
        <w:numPr>
          <w:ilvl w:val="0"/>
          <w:numId w:val="3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Cena za </w:t>
      </w:r>
      <w:r>
        <w:rPr>
          <w:rFonts w:cs="Arial" w:ascii="Arial" w:hAnsi="Arial"/>
          <w:b/>
        </w:rPr>
        <w:t xml:space="preserve">wynajem kontenerów prysznicowo – umywalkowych dla zabezpieczenia ćwiczeń </w:t>
      </w:r>
      <w:r>
        <w:rPr>
          <w:rFonts w:cs="Arial" w:ascii="Arial" w:hAnsi="Arial"/>
        </w:rPr>
        <w:t>(nie mniej niż 35</w:t>
      </w:r>
      <w:r>
        <w:rPr>
          <w:rFonts w:cs="Arial" w:ascii="Arial" w:hAnsi="Arial"/>
          <w:b/>
        </w:rPr>
        <w:t xml:space="preserve"> stanowisk prysznicowo – umywalkowych</w:t>
      </w:r>
      <w:r>
        <w:rPr>
          <w:rFonts w:cs="Arial" w:ascii="Arial" w:hAnsi="Arial"/>
        </w:rPr>
        <w:t xml:space="preserve">) wraz ze zbiornikiem na wodę i na fekalia (pojemność zbiorników zgodna z harmonogramem do umowy – załącznik nr 1 do umowy), pompą do wody i ścieków wraz z codzienną dostawą wody do zbiorników i odbiorem nieczystości  płynnych oraz wynajem </w:t>
      </w:r>
      <w:r>
        <w:rPr>
          <w:rFonts w:cs="Arial" w:ascii="Arial" w:hAnsi="Arial"/>
          <w:b/>
        </w:rPr>
        <w:t>12 umywalek przenośnych</w:t>
      </w:r>
      <w:r>
        <w:rPr>
          <w:rFonts w:cs="Arial" w:ascii="Arial" w:hAnsi="Arial"/>
        </w:rPr>
        <w:t xml:space="preserve"> wraz z codzienną dostawą wody na terenie kompleksu wojskowego w </w:t>
      </w:r>
      <w:r>
        <w:rPr>
          <w:rFonts w:cs="Arial" w:ascii="Arial" w:hAnsi="Arial"/>
          <w:b/>
        </w:rPr>
        <w:t xml:space="preserve">Jeżewie </w:t>
      </w:r>
      <w:r>
        <w:rPr>
          <w:rFonts w:cs="Arial" w:ascii="Arial" w:hAnsi="Arial"/>
        </w:rPr>
        <w:t>za 1 dzień wynosi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netto/…….brutto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kreślone w pkt. 1-2</w:t>
      </w:r>
      <w:r>
        <w:rPr>
          <w:rFonts w:cs="Arial" w:ascii="Arial" w:hAnsi="Arial"/>
          <w:color w:val="000000"/>
        </w:rPr>
        <w:t xml:space="preserve"> uwzględnia</w:t>
      </w:r>
      <w:r>
        <w:rPr>
          <w:rFonts w:cs="Arial" w:ascii="Arial" w:hAnsi="Arial"/>
        </w:rPr>
        <w:t xml:space="preserve"> wszystkie koszty związane z wykonaniem usługi, w tym koszty wynajmu, serwisu, dojazdu, załadunku i rozładunku do miejsca realizacji usługi przez Wykonawcę.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wynagrodzenia w pkt. 1 obliczona jest jako iloczyn stawki dziennej oraz dni wykonania usługi przy zastosowaniu stawek określonych w pkt. 2.  Wykonawcy przysługuje wynagrodzenie za faktyczną ilość wykonanych usług w danym okresie rozliczeni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, o której mowa w ust. 1, może ulec zmianie w przypadku zmniejszenia liczby dni zrealizowanych usług. Wykonawcy nie przysługują żadne roszczenia dotyczące niewykonania umowy do pełnej wartości, z tym zastrzeżeniem, iż w ww. przypadku minimalna wartość umowy, która zostanie zrealizowana wyniesie 1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%</w:t>
      </w:r>
      <w:r>
        <w:rPr>
          <w:rFonts w:cs="Arial" w:ascii="Arial" w:hAnsi="Arial"/>
        </w:rPr>
        <w:t xml:space="preserve"> łącznej wartości brutto umowy, o której  mowa w § 7 ust. 1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zamówienia w opcji nie może przekroczyć netto ……. zł (słownie: …………), brutto: ………… zł (słownie: …………....)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orzystania przez Zamawiającego z zamówienia opcjonalnego, całkowita wartość umowy (zamówienia podstawowego i opcjonalnego) nie może przekroczyć kwoty……. zł netto (słownie:……….) i ………………. zł brutto (słownie: …………………..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284"/>
        <w:jc w:val="both"/>
        <w:rPr/>
      </w:pPr>
      <w:r>
        <w:rPr>
          <w:rFonts w:cs="Arial" w:ascii="Arial" w:hAnsi="Arial"/>
        </w:rPr>
        <w:t>Rozliczenie stron za wykonanie usług nastąpi po zrealizowaniu usługi, w oparciu o fakturę zawierającą specyfikację wykonanych usług oraz ich ceny jednostkowe sza jeden dzień/za 1 serwis, określone w § 7 ust. 2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284"/>
        <w:jc w:val="both"/>
        <w:rPr/>
      </w:pPr>
      <w:r>
        <w:rPr>
          <w:rFonts w:cs="Arial" w:ascii="Arial" w:hAnsi="Arial"/>
          <w:lang w:val="en-US" w:eastAsia="en-US"/>
        </w:rPr>
        <w:t>W przypadku</w:t>
      </w:r>
      <w:r>
        <w:rPr>
          <w:rFonts w:cs="Arial" w:ascii="Arial" w:hAnsi="Arial"/>
        </w:rPr>
        <w:t>, gdy faktura nie zawiera informacji, o których mowa w ust. 1, Zamawiający wstrzyma się od zapłaty faktury do czasu jej uzupełnienia, przy czym termin zapłaty liczy się od dnia uzupełnienia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arunkiem zapłaty faktury jest wykonanie przedmiotu umowy potwierdzone w protokole, o którym mowa w § 6 ust. 1-2 umowy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Zapłata wynagrodzenia nastąpi w formie polecenia przelewu z rachunku Zamawiającego na rachunek bankowy Wykonawcy, w terminie do 30 dni od daty otrzymania przez Zamawiającego prawidłowo wystawionej przez Wykonawcę faktury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ykonawca zobowiązany jest do podania na fakturze numeru rachunku bankowego, zgodnego z rachunkiem bankowym wskazanym w elektronicznym wykazie podmiotów Szefa Krajowej Administracji Skarbowej. W przypadku wskazania na fakturze rachunku bankowego niezgodnego z rachunkiem bankowym wskazanym w elektronicznym wykazie podmiotów Szefa Krajowej Administracji Skarbowej płatność za fakturę zostanie wstrzymana do czasu podania właściwego nr rachunku bankowego. W takim przypadku bieg terminu płatności rozpoczyna się od dnia doręczenia Zamawiającemu faktury korygującej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Za dzień zapłaty uważa się dzień wystawienia polecenia przelewu środków z rachunku Zamawiając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przenieść wierzytelności przysługujących mu z tytułu umowy bez pisemnej zgody Zamawiającego udzielonej Wykonawcy pod rygorem nieważności. Brak zgody powoduje, iż przeniesienie wierzytelności jest nieskuteczne wobec Zamawiając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ane płatnika: 31 Wojskowy Oddział Gospodarczy, ul. Konstantynowska 85, 95 – 100 Zgierz, NIP: 732-21-59-359, REGON: 101067256, Tel. ……………………………………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uzgodnienia faktury VAT z przedstawicielem Zamawiającego odpowiedzialnym za wykonanie usługi w danej lokalizacji (SOI)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KARY UMOWNE</w:t>
      </w:r>
    </w:p>
    <w:p>
      <w:pPr>
        <w:pStyle w:val="Akapitzlist"/>
        <w:spacing w:lineRule="auto" w:line="276"/>
        <w:ind w:left="360" w:hanging="0"/>
        <w:jc w:val="center"/>
        <w:rPr/>
      </w:pPr>
      <w:r>
        <w:rPr>
          <w:rFonts w:eastAsia="Arial Narrow" w:cs="Arial Narrow" w:ascii="Arial Narrow" w:hAnsi="Arial Narrow"/>
          <w:b/>
          <w:lang w:val="en-US" w:eastAsia="en-US"/>
        </w:rPr>
        <w:t>§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wykonania lub nienależytego wykonania umowy strony uprawnione są do dochodzenia swoich roszczeń na zasadach ogólnych Kodeksu cywilnego.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oniżej określonych przypadkach niewykonania lub nienależytego wykonania umowy, Zamawiający uprawniony jest do żądania od Wykonawcy zapłaty następujących kar umownych: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>10 % wartości brutto wynagrodzenia za niewykonanej części umowy – w wypadku niewykonania umowy lub w sytuacji, gdy Zamawiający nie rozwiązał umowy;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0,2 %  łącznej wartości brutto usługi - 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</w:rPr>
        <w:t>za każdy dzień zwłoki w wykonaniu Usługi,</w:t>
      </w:r>
    </w:p>
    <w:p>
      <w:pPr>
        <w:pStyle w:val="Normal"/>
        <w:numPr>
          <w:ilvl w:val="0"/>
          <w:numId w:val="18"/>
        </w:numPr>
        <w:spacing w:lineRule="auto" w:line="312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0,1 % łącznej wartości brutto umowy, o której mowa w </w:t>
      </w:r>
      <w:r>
        <w:rPr>
          <w:rFonts w:eastAsia="Arial Narrow" w:cs="Arial Narrow" w:ascii="Arial Narrow" w:hAnsi="Arial Narrow"/>
          <w:color w:val="000000"/>
          <w:lang w:val="en-US" w:eastAsia="en-US"/>
        </w:rPr>
        <w:t>§</w:t>
      </w:r>
      <w:r>
        <w:rPr>
          <w:rFonts w:cs="Arial" w:ascii="Arial" w:hAnsi="Arial"/>
          <w:color w:val="000000"/>
          <w:lang w:val="en-US" w:eastAsia="en-US"/>
        </w:rPr>
        <w:t xml:space="preserve"> 7 ust. 1 umowy, za inny każdy przypadek nienależytego wykonania umowy (niż zwłoka w wykonaniu usługi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,2 % łącznej wartości brutto wynagrodzenia, o której mowa w </w:t>
      </w:r>
      <w:r>
        <w:rPr>
          <w:rFonts w:eastAsia="Arial Narrow" w:cs="Arial Narrow" w:ascii="Arial Narrow" w:hAnsi="Arial Narrow"/>
          <w:color w:val="000000"/>
          <w:lang w:val="en-US" w:eastAsia="en-US"/>
        </w:rPr>
        <w:t>§</w:t>
      </w:r>
      <w:r>
        <w:rPr>
          <w:rFonts w:cs="Arial" w:ascii="Arial" w:hAnsi="Arial"/>
          <w:color w:val="000000"/>
          <w:lang w:val="en-US" w:eastAsia="en-US"/>
        </w:rPr>
        <w:t xml:space="preserve"> 7 ust. 1 umowy,</w:t>
      </w:r>
      <w:r>
        <w:rPr>
          <w:rFonts w:cs="Arial" w:ascii="Arial" w:hAnsi="Arial"/>
          <w:color w:val="000000"/>
        </w:rPr>
        <w:t xml:space="preserve"> za każdy dzień zwłoki w wykonaniu obowiązków, o których mowa w </w:t>
      </w:r>
      <w:r>
        <w:rPr>
          <w:rFonts w:eastAsia="Arial Narrow" w:cs="Arial Narrow" w:ascii="Arial Narrow" w:hAnsi="Arial Narrow"/>
          <w:color w:val="000000"/>
          <w:lang w:val="en-US" w:eastAsia="en-US"/>
        </w:rPr>
        <w:t>§</w:t>
      </w:r>
      <w:r>
        <w:rPr>
          <w:rFonts w:cs="Arial" w:ascii="Arial" w:hAnsi="Arial"/>
          <w:color w:val="000000"/>
          <w:lang w:val="en-US" w:eastAsia="en-US"/>
        </w:rPr>
        <w:t xml:space="preserve"> 2 ust. 1 pkt 6 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% </w:t>
      </w:r>
      <w:r>
        <w:rPr>
          <w:rFonts w:cs="Arial" w:ascii="Arial" w:hAnsi="Arial"/>
          <w:color w:val="000000"/>
        </w:rPr>
        <w:t>łącznej</w:t>
      </w:r>
      <w:r>
        <w:rPr>
          <w:rFonts w:cs="Arial" w:ascii="Arial" w:hAnsi="Arial"/>
        </w:rPr>
        <w:t xml:space="preserve"> wartości brutto umowy, o której mowa w </w:t>
      </w:r>
      <w:r>
        <w:rPr>
          <w:rFonts w:eastAsia="Arial Narrow" w:cs="Arial Narrow" w:ascii="Arial Narrow" w:hAnsi="Arial Narrow"/>
          <w:lang w:val="en-US" w:eastAsia="en-US"/>
        </w:rPr>
        <w:t>§</w:t>
      </w:r>
      <w:r>
        <w:rPr>
          <w:rFonts w:cs="Arial" w:ascii="Arial" w:hAnsi="Arial"/>
          <w:lang w:val="en-US" w:eastAsia="en-US"/>
        </w:rPr>
        <w:t xml:space="preserve"> 7 ust. 1 umowy, w przypadku rozwiązania umowy lub odstąpienia od umowy przez Zamawiającego lub Wykonawcę z przyczyn leżących po stronie Wykonawcy,</w:t>
      </w:r>
    </w:p>
    <w:p>
      <w:pPr>
        <w:pStyle w:val="Normal"/>
        <w:numPr>
          <w:ilvl w:val="0"/>
          <w:numId w:val="18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 000,00  zł – za każdy przypadek:</w:t>
      </w:r>
    </w:p>
    <w:p>
      <w:pPr>
        <w:pStyle w:val="Normal"/>
        <w:numPr>
          <w:ilvl w:val="0"/>
          <w:numId w:val="11"/>
        </w:numPr>
        <w:spacing w:lineRule="auto" w:line="288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konania umowy przez podwykonawców nieposiadających wymaganych przez Zamawiającego uprawnień, doświadczenia i wiedzy,</w:t>
      </w:r>
    </w:p>
    <w:p>
      <w:pPr>
        <w:pStyle w:val="Normal"/>
        <w:numPr>
          <w:ilvl w:val="0"/>
          <w:numId w:val="11"/>
        </w:numPr>
        <w:spacing w:lineRule="auto" w:line="288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wierdzenia wykonywania umowy przez osobę niezatrudnioną na umowę o pracę, </w:t>
      </w:r>
    </w:p>
    <w:p>
      <w:pPr>
        <w:pStyle w:val="Normal"/>
        <w:numPr>
          <w:ilvl w:val="0"/>
          <w:numId w:val="11"/>
        </w:numPr>
        <w:spacing w:lineRule="auto" w:line="288" w:before="0" w:after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nieprzedłożenia</w:t>
      </w:r>
      <w:r>
        <w:rPr>
          <w:rFonts w:cs="Arial" w:ascii="Arial" w:hAnsi="Arial"/>
        </w:rPr>
        <w:t xml:space="preserve"> dokumentów lub nieudzielenia w terminie informacji, wyjaśnień, o których mowa w § 2 ust. 10-11 umowy.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Łączna wartość kar umownych nie może przekroczyć 35% wartości brutto umowy określonej w § 7 ust. 7 umowy. 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 przypadku konieczności naliczenia kar umownych dotyczących niewykonania lub nienależytego wykonania umowy w opcji podstawą naliczenia kar umownych będzie wartość przedmiotu zamówienia w opcji, o której mowa w § 7 ust. 6 umowy, chyba, że nie da się ustalić wartości usług w opcji, w takim przypadku podstawą naliczenia kar umownych w opcji jest wartości brutto umowy określonej w § 7 ust. 1 umowy. 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 przypadku, gdy doszło do powstania szkody na skutek niewykonania lub nienależytego wykonania umowy, a kary umowne nie pokrywają szkody wyrządzonej Zamawiającemu, Zamawiający ma prawo dochodzić odszkodowania uzupełniającego na zasadach ogólnych Kodeksu cywilnego.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Termin płatności kary umownej wynosi 14 dni od daty otrzymania przez Wykonawcę noty obciążeniowej. </w:t>
      </w:r>
      <w:r>
        <w:rPr>
          <w:rFonts w:cs="Arial" w:ascii="Arial" w:hAnsi="Arial"/>
          <w:iCs/>
        </w:rPr>
        <w:t>Wykonawca wyraża zgodę na potrącenie kar umownych z należnego wynagrodzenia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>bez konieczności składania dodatkowego oświadczenia.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Arial" w:ascii="Arial" w:hAnsi="Arial"/>
          <w:b/>
        </w:rPr>
        <w:t>W TYM WALORYZACJA WYNAGRODZENIA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ISTOTNEJ ZMIANY CEN I KOSZTÓW REALIZACJI PRZEDMIOTU UMOWY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 (w formie aneksu podpisanego przez obie strony) i mogą być dokonane jedynie w sytuacjach określonych w art. 455 ustawy PZP oraz w poniższych ustępach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 xml:space="preserve">Zmiany umowy są dopuszczalne w przypadku zmiany powszechnie obowiązujących przepisów prawa w zakresie mającym wpływ na realizację umowy, w tym w szczególności ustawowej stawki podatku VAT. W przypadku zmiany stawki podatku VAT kwota netto wynagrodzenia nie ulegnie zmianie, natomiast nastąpi podwyższenie bądź obniżenie kwoty brutto wynagrodzenia Wykonawcy.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tym, iż umowa została zawarta na okres przekraczający 6 miesięcy, Wykonawca uprawniony jest do wystąpienia z wnioskiem o waloryzację cen jednostkowych określonych w § 7 ust. 2 na warunkach określonych w niniejszym paragrafie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 xml:space="preserve">Zamawiający przewiduje możliwość waloryzacji cen jednostkowych określonych w 7 ust. 2 po upływie 6 miesięcy od zawarcia umowy, w przypadku gdy poziom wzrostu cen materiałów lub kosztów związanych z realizacją przedmiotu umowy wyniesie co najmniej 15%, co Wykonawca jest zobowiązany wykazać.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Wysokość waloryzacji cen jednostkowych określonych w § 7 ust. 2 zostanie uzgodniona przez strony w oparciu o wskaźnik wzrostu cen towarów i usług konsumpcyjnych ogółem. Poziom zmiany cen nie może przekroczyć różnicy wskaźnika ogłoszonego w komunikacie prezesa GUS w miesiącu, w którym wnioskowano o waloryzację i wskaźnika ogłoszonego                                   w komunikacie prezesa GUS w miesiącu, w którym została zawarta umowa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wzrost cen, o których mowa w ust. 4 oraz precyzyjnie określić, w jakim zakresie domaga się zmiany umowy, przedstawiając stosowne kalkulacje i obliczenia niezbędne do należytej oceny wniosku o waloryzację umowy. Do wniosku Wykonawca zobowiązany jest przedłożyć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cen, które mają ulec zmianie,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wyszczególnienie cen za wykonanie przedmiotu umowy przed i po zmianie,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faktycznej i prawnej podstawy zmiany cen,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daty, od której ceny za wykonanie przedmiotu umowy mają ulec zmianie,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lkulację cen materiałów lub kosztów związanych z realizacją przedmiotu umowy przed wzrostem i po,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anie wysokości wskaźników, na które się powołuje, 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wody potwierdzające wzrost cen materiałów lub kosztów związanych z realizacją przedmiotu umowy,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Kolejna waloryzacja cen jednostkowych może nastąpić po upływie 6 miesięcy od daty ostatniej waloryzacji, w przypadku wzrostu wskaźnika cen towarów i usług konsumpcyjnych ogółem, ogłaszanego w komunikacie prezesa GUS o kolejne co najmniej 15 %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ustalone zostanie w trybie negocjacji, przy czym aneks powinien być zawarty w terminie nie dłuższym niż cztery tygodnie od daty złożenia wniosku przez Wykonawcę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Maksymalna wysokość zmian cen, jaką dopuszcza Zamawiający w efekcie zastosowania  waloryzacji, nie może przekroczyć 30% wynagrodzenia cen wskazanych w § 7 ust. 2 Umowy, określonych w dniu zawarcia umowy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dotyczące wzrostu cen jednostkowych oraz łącznej wartości umowy, mogą być dokonane wyłącznie pod warunkiem posiadania przez Zamawiającego środków finansowych na ten cel. W przypadku braku posiadania przez Zamawiającego środków finansowych na zwiększenie wartości umowy, Zamawiający uprawniony jest do rozwiązania umowy bez zachowania okresu wypowiedzenia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Dopuszcza się również możliwość wprowadzenia zmian wynagrodzenia w przypadku obniżenia cen towarów i usług lub kosztów związanych z realizacją zamówienia na zasadach opisanych w ust. 3-8. W takim przypadku Zamawiający zobowiązany jest do wykazania spadku cen towarów lub usług o co najmniej 15%.</w:t>
      </w:r>
    </w:p>
    <w:p>
      <w:pPr>
        <w:pStyle w:val="Normal"/>
        <w:spacing w:lineRule="auto" w:line="28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UNKI ODSTĄPIENIA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1"/>
          <w:numId w:val="25"/>
        </w:numPr>
        <w:autoSpaceDE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emu przysługuje prawo odstąpienia od umowy i prawo do naliczenia kary umownej, o której mowa w § 9 ust. 2 pkt. 5) umowy w przypadku, gdy Wykonawca nie rozpoczął wykonywania Usługi / nie przystąpił do realizacji Usługi / przerwał wykonywanie Usługi, a przerwa trwa dłużej niż 1 dzień i stan ten trwa nadal pomimo wezwania go telefonicznie lub drogą elektroniczną (e-mail) do przystąpienia do wykonania umowy.</w:t>
      </w:r>
    </w:p>
    <w:p>
      <w:pPr>
        <w:pStyle w:val="Normal"/>
        <w:numPr>
          <w:ilvl w:val="1"/>
          <w:numId w:val="25"/>
        </w:numPr>
        <w:autoSpaceDE w:val="false"/>
        <w:spacing w:lineRule="auto" w:line="288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</w:rPr>
        <w:t>Termin na odstąpienie od umowy w przypadku określonym w ust. 1 wynosi 60 dni od daty otrzymania przez Wykonawcę wezwania do przystąpienia do wykonania umowy.</w:t>
      </w:r>
    </w:p>
    <w:p>
      <w:pPr>
        <w:pStyle w:val="Normal"/>
        <w:numPr>
          <w:ilvl w:val="1"/>
          <w:numId w:val="25"/>
        </w:numPr>
        <w:autoSpaceDE w:val="false"/>
        <w:spacing w:lineRule="auto" w:line="288"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ąpienie winno nastąpić w formie oświadczenia złożonego Wykonawcy na piśmie.</w:t>
      </w:r>
    </w:p>
    <w:p>
      <w:pPr>
        <w:pStyle w:val="Akapitzlist"/>
        <w:numPr>
          <w:ilvl w:val="1"/>
          <w:numId w:val="25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Zamawiający nie stosuje odstąpienia od umowy (lub jej części), jeżeli wartość niewykonanej części umowy nie przekracza 10 % łącznej wartości przedmiotu umowy, o której mowa w § 7 ust. 1 umowy.</w:t>
      </w:r>
    </w:p>
    <w:p>
      <w:pPr>
        <w:pStyle w:val="Akapitzlist"/>
        <w:numPr>
          <w:ilvl w:val="1"/>
          <w:numId w:val="25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Zamawiający może odstąpić od umowy w terminie 30 dni od dnia powzięcia wiadomości o zaistnieniu</w:t>
      </w:r>
      <w:r>
        <w:rPr>
          <w:rFonts w:cs="Arial" w:ascii="Arial" w:hAnsi="Arial"/>
          <w:color w:val="000000"/>
        </w:rPr>
        <w:t xml:space="preserve"> istotnej zmiany okoliczności powodującej, że wykonanie umowy </w:t>
      </w:r>
      <w:r>
        <w:rPr>
          <w:rStyle w:val="Emphasis"/>
          <w:rFonts w:cs="Arial" w:ascii="Arial" w:hAnsi="Arial"/>
          <w:i w:val="false"/>
          <w:color w:val="000000"/>
        </w:rPr>
        <w:t>nie leży w interesie</w:t>
      </w:r>
      <w:r>
        <w:rPr>
          <w:rFonts w:cs="Arial" w:ascii="Arial" w:hAnsi="Arial"/>
          <w:color w:val="000000"/>
        </w:rPr>
        <w:t xml:space="preserve">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Zamawiający ma prawo rozwiązać niniejszą umowę bez wypowiedzenia i naliczyć </w:t>
      </w:r>
      <w:r>
        <w:rPr>
          <w:rFonts w:cs="Arial" w:ascii="Arial" w:hAnsi="Arial"/>
          <w:bCs/>
        </w:rPr>
        <w:t xml:space="preserve">karę umowną, o której mowa w § 9 ust. 2 pkt. 5) umowy, </w:t>
      </w:r>
      <w:r>
        <w:rPr>
          <w:rFonts w:cs="Arial" w:ascii="Arial" w:hAnsi="Arial"/>
        </w:rPr>
        <w:t>w razie rażącego naruszenia postanowień niniejszej umowy, a w szczególności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mowy w sposób sprzeczny z obowiązującymi w tym zakresie przepisami prawa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ewykonania usług lub nienależytego wykonania usług, w tym zwłoki w wykonaniu usług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przekraczającej terminy wykonania przedmiotu umowy określone w umowie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kilkukrotnego stwierdzenia nienależytego wykonywania usług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nieposiadania lub nieprzedstawienia w terminie aktualnej polis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onywania Usług przez osoby niezatrudnione na umowę o pracę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onywania Usług przez podwykonawców nieposiadających stosownych uprawnień, doświadczenia i wiedzy, na którą powołał się Wykonawca składając ofertę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dy Wykonawca powierzył całość Usług do wykonania podwykonawcy/podwykonawcom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 bezskutecznym wezwaniu na piśmie lub drogą elektroniczna do należytego wykonania umowy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W przypadku kilkukrotnego powtórzenia się sytuacji, o których mowa w ust. 1, Zamawiający uprawniony jest do rozwiązania umowy bez konieczności dodatkowego wzywania Wykonawcy do wykonania umowy.</w:t>
      </w:r>
    </w:p>
    <w:p>
      <w:pPr>
        <w:pStyle w:val="Normal"/>
        <w:spacing w:lineRule="auto" w:line="288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może rozwiązać umowę bez wypowiedzenia w przypadku uniemożliwienia przez Zamawiającego Wykonawcy przystąpienia do wykonania umowy.</w:t>
      </w:r>
    </w:p>
    <w:p>
      <w:pPr>
        <w:pStyle w:val="Normal"/>
        <w:spacing w:lineRule="auto" w:line="288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44" w:hanging="0"/>
        <w:jc w:val="center"/>
        <w:rPr/>
      </w:pPr>
      <w:r>
        <w:rPr>
          <w:rFonts w:cs="Arial" w:ascii="Arial" w:hAnsi="Arial"/>
          <w:b/>
          <w:bCs/>
        </w:rPr>
        <w:t>ZABEZPIECZENIE NALEŻYTEGO WYNONANIA UMOWY</w:t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13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12" w:before="0" w:after="0"/>
        <w:ind w:left="426" w:right="-343" w:hanging="426"/>
        <w:contextualSpacing/>
        <w:jc w:val="both"/>
        <w:rPr/>
      </w:pPr>
      <w:r>
        <w:rPr>
          <w:rFonts w:cs="Arial" w:ascii="Arial" w:hAnsi="Arial"/>
          <w:iCs/>
          <w:lang w:eastAsia="ar-SA"/>
        </w:rPr>
        <w:t>Wykonawca wniósł zabezpieczenie należytego wykonania umowy w formie …… w wysokości 5 % wartości brutto umowy,  tj. .......... złotych (słownie: ........  i …………../100)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12" w:before="0" w:after="0"/>
        <w:ind w:left="502" w:right="-343" w:hanging="502"/>
        <w:contextualSpacing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 xml:space="preserve">W trakcie realizacji umowy Wykonawca może dokonać zmiany formy zabezpieczenia na jedną lub kilka form, o których mowa w art. 450 ust. 1 ustawy PZP. Zmiana zabezpieczenia winna być dokonana z zachowaniem ciągłości zabezpieczenia i bez zmiany jego wysokości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12" w:before="0" w:after="0"/>
        <w:ind w:left="426" w:right="-343" w:hanging="426"/>
        <w:contextualSpacing/>
        <w:jc w:val="both"/>
        <w:rPr>
          <w:rFonts w:ascii="Arial" w:hAnsi="Arial" w:cs="Arial"/>
          <w:iCs/>
          <w:lang w:eastAsia="ar-SA"/>
        </w:rPr>
      </w:pPr>
      <w:r>
        <w:rPr>
          <w:rFonts w:eastAsia="Calibri" w:cs="Arial" w:ascii="Arial" w:hAnsi="Arial"/>
          <w:iCs/>
          <w:color w:val="000000"/>
        </w:rPr>
        <w:t>Zamawiający dokona zwrotu zabezpieczenia w następujący sposób: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312"/>
        <w:ind w:left="786" w:right="-343" w:hanging="360"/>
        <w:jc w:val="both"/>
        <w:rPr>
          <w:rFonts w:ascii="Arial" w:hAnsi="Arial" w:cs="Arial"/>
          <w:iCs/>
          <w:lang w:eastAsia="ar-SA"/>
        </w:rPr>
      </w:pPr>
      <w:r>
        <w:rPr>
          <w:rFonts w:eastAsia="Calibri" w:cs="Arial" w:ascii="Arial" w:hAnsi="Arial"/>
          <w:iCs/>
          <w:color w:val="000000"/>
        </w:rPr>
        <w:t>100 % kwoty zabezpieczenia w terminie 30 dni od daty zakończenia okresu obowiązywania umowy, o ile Zamawiający nie będzie miał roszczeń wobec Wykonawcy z tytułu kar umownych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312"/>
        <w:ind w:left="502" w:right="-343" w:hanging="360"/>
        <w:jc w:val="both"/>
        <w:rPr>
          <w:lang w:eastAsia="ar-SA"/>
        </w:rPr>
      </w:pPr>
      <w:r>
        <w:rPr>
          <w:rFonts w:cs="Arial" w:ascii="Arial" w:hAnsi="Arial"/>
          <w:iCs/>
          <w:lang w:eastAsia="ar-SA"/>
        </w:rPr>
        <w:t xml:space="preserve">Zamawiający jest uprawniony do skorzystania z zabezpieczenia należytego wykonania umowy, o którym mowa w ust. 1 i 2, w szczególności w przypadku, gdy Wykonawca będąc zobowiązany do zapłaty kary umownej na podstawie umowy, nie zapłaci jej w terminie lub odmówi jej zapłaty. </w:t>
      </w:r>
    </w:p>
    <w:p>
      <w:pPr>
        <w:pStyle w:val="Normal"/>
        <w:suppressAutoHyphens w:val="true"/>
        <w:spacing w:lineRule="auto" w:line="312" w:before="0" w:after="0"/>
        <w:ind w:left="426" w:right="-343" w:hanging="0"/>
        <w:contextualSpacing/>
        <w:jc w:val="both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O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INNE POSTANOWIENIA </w:t>
      </w:r>
    </w:p>
    <w:p>
      <w:pPr>
        <w:pStyle w:val="Normal"/>
        <w:spacing w:lineRule="auto" w:line="288"/>
        <w:ind w:left="360" w:hanging="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0000"/>
        </w:rPr>
        <w:t>Strony</w:t>
      </w:r>
      <w:r>
        <w:rPr>
          <w:rFonts w:cs="Arial" w:ascii="Arial" w:hAnsi="Arial"/>
        </w:rPr>
        <w:t xml:space="preserve"> oświadczają, iż wypełniły obowiązek informacyjny, określony w art. 13 i 14 Rozporządzenia Parlamentu Europejskiego i Rady (EU) 2016/697 z dnia 27.04.2016 r. i poinformowały swoich pracowników (przedstawicieli lub inne osoby, którymi się posługują przy wykonywaniu umowy) uczestniczących w wykonaniu niniejszej umowy o fakcie udostępnienia ich danych (imię, nazwisko, telefon, numer dowodu osobistego) w celu wykonania niniejszej umowy. Strony zobowiązują się do nieudostępniania danych tych osób, należytego ich zabezpieczenia oraz wykorzystywania tych danych wyłącznie w celu należytego wykonania niniejszej umowy. Dane osób wykonujących umowę w imieniu Wykonawcy udostępnione przez Wykonawcę lub te osoby wykorzystywane przez Zamawiającego w celu wykonania umowy mogą być udostępniane w tym samym celu określonym osobom (przedstawicielom Zamawiającego lub pododdziałów, na rzecz których realizowana jest umowa, a także przedstawicielom firm zapewniających ochronę fizyczną jednostek) w celu zapewnienia tym osobom wejścia na teren jednostek. Strony zobowiązują się do przestrzegania postanowień ww. rozporządzenia w odniesieniu do otrzymanych od drugiej strony danych osobowych w celu należytego wykonania umowy łączącej strony.  Klauzula informacyjna RODO stanowi Załącznik nr 6 do umowy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W zakresie ochrony informacji niejawnych Wykonawca zobowiązany jest do stosowania przepisów ustawy o ochronie informacji niejawnych (tj. Dz. U. z 2025 r., poz. 1209)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Wejście obcokrajowców na tereny chronione odbywa się za stosownym zezwoleniem, zgodnie z decyzją nr 107/MON Ministra Obrony Narodowej z dnia 18 sierpnia 2021 r. w sprawie organizowania współpracy międzynarodowej w resorcie obrony narodowej (Dz. Urz. MON z 2021 r. poz. 177)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administrowanych przez 31 Wojskowy Oddział Gospodarczy obowiązuje zakaz używania bezzałogowych statków powietrznych typu „DRON” lub innych aparatów latających.</w:t>
      </w:r>
    </w:p>
    <w:p>
      <w:pPr>
        <w:pStyle w:val="Normal"/>
        <w:numPr>
          <w:ilvl w:val="0"/>
          <w:numId w:val="12"/>
        </w:numPr>
        <w:spacing w:lineRule="auto" w:line="288" w:before="0" w:after="0"/>
        <w:ind w:left="426" w:hanging="284"/>
        <w:contextualSpacing/>
        <w:jc w:val="both"/>
        <w:rPr/>
      </w:pPr>
      <w:r>
        <w:rPr>
          <w:rFonts w:eastAsia="Calibri" w:cs="Arial" w:ascii="Arial" w:hAnsi="Arial"/>
          <w:color w:val="000000"/>
        </w:rPr>
        <w:t xml:space="preserve">Na podstawie art. 616a ust. 6 ustawy z dnia 11 marca 2022 r. o obronie Ojczyzny  oraz Rozporządzenia Ministra Obrony Narodowej z dnia 27 marca 2025 r. w sprawie trybu oraz terminów wydawania zezwoleń na fotografowanie, filmowanie lub utrwalanie w inny sposób obrazu lub wizerunku obiektów, osób lub ruchomości, o których mowa w art. 616a ust. 1 ustawy z dnia 11 marca 2022 r. o obronie Ojczyzny, wzoru znaku zakazu fotografowania oraz sposobu jego uwidocznienia, utrwalenia i rozmieszczenia, Zamawiający informuje,  że na terenach administrowanych przez 31 Wojskowy Oddział Gospodarczy obowiązuje zakaz fotografowania, filmowania lub utrwalania w inny sposób obrazu lub wizerunku obiektów, osób i ruchomości znajdujących się na tych terenach. Wykonawca zobowiązany jest w związku z powyższym m.in. do kierowania do wykonania przedmiotu umowy pojazdów nieposiadających urządzeń rejestrujących obraz i dźwięk lub do  demontażu tych urządzeń w pojazdach na czas wykonywania przedmiotu umowy (lub do podjęcia działań uniemożliwiających nieuprawnione rejestrowanie poprzez  ich trwałe zasłonięcie, zaklejenie). Naruszenie zakazu skutkować może odpowiedzialnością karną, o której mowa w art.  683a ustawy z dnia 11 marca 2022 r. o obronie Ojczyzny, a także naliczeniem kary umownej za inny przypadek nienależytego wykonania umowy, za każdy stwierdzony przypadek naruszenia tego zakazu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15</w:t>
      </w:r>
    </w:p>
    <w:p>
      <w:pPr>
        <w:pStyle w:val="Normal"/>
        <w:numPr>
          <w:ilvl w:val="0"/>
          <w:numId w:val="30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sprawach nieuregulowanych mają zastosowanie przepisy ustawy z dnia 11 września 2019 r. </w:t>
      </w:r>
      <w:r>
        <w:rPr>
          <w:rFonts w:cs="Arial" w:ascii="Arial" w:hAnsi="Arial"/>
        </w:rPr>
        <w:t xml:space="preserve">Prawo zamówień publicznych </w:t>
      </w:r>
      <w:r>
        <w:rPr>
          <w:rFonts w:cs="Arial" w:ascii="Arial" w:hAnsi="Arial"/>
          <w:color w:val="000000"/>
        </w:rPr>
        <w:t>(Dz. U. z 2024, poz. 1320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zwanej w </w:t>
      </w:r>
      <w:r>
        <w:rPr>
          <w:rFonts w:cs="Arial" w:ascii="Arial" w:hAnsi="Arial"/>
        </w:rPr>
        <w:t>umowie PZP), Kodeksu cywilnego oraz przepisy innych powszechnie obowiązujących aktów prawnych dotyczących przedmiotu umowy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</w:rPr>
        <w:t>Strony zobowiązane są niezwłocznie powiadomić drugą stronę o zmianie adresu siedziby (adresu do doręczeń). W przypadku braku zawiadomienia wszelka korespondencja kierowana na dotychczasowy adres będzie uznana jako doręczona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z niniejszej umowy rozstrzygać będzie sąd powszechny właściwy dla siedziby Zamawiającego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niniejszą sporządzono w dwóch jednobrzmiących egzemplarzach – po jednym dla każdej ze stron.</w:t>
      </w:r>
    </w:p>
    <w:p>
      <w:pPr>
        <w:pStyle w:val="Normal"/>
        <w:numPr>
          <w:ilvl w:val="0"/>
          <w:numId w:val="14"/>
        </w:numPr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podpisa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Harmonogram wynajmu urządzeń sanitarnych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– Specyfikacja techniczn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protokołu potwierdzającego wykonanie usług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Kopia polisy OC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Zakres usług oraz podmiot i adres podwykonaw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 – Klauzula informacyjna ROD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ZAMAWIAJĄCY</w:t>
        <w:tab/>
        <w:tab/>
        <w:tab/>
        <w:t xml:space="preserve">                                             WYKONAWC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…………….               </w:t>
        <w:tab/>
        <w:tab/>
        <w:tab/>
        <w:tab/>
        <w:t xml:space="preserve">        ……………………………….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godniono pod względem finansowym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formalno-prawnym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iCs/>
        </w:rPr>
        <w:t>………………………………………</w:t>
      </w:r>
      <w:r>
        <w:rPr>
          <w:rFonts w:cs="Arial" w:ascii="Arial" w:hAnsi="Arial"/>
          <w:i/>
          <w:iCs/>
        </w:rPr>
        <w:t>..</w:t>
      </w:r>
      <w:r>
        <w:rPr>
          <w:rFonts w:cs="Arial" w:ascii="Arial" w:hAnsi="Arial"/>
        </w:rPr>
        <w:t>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przepisów OIN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merytorycznym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</w:rPr>
        <w:t>Sprawdzono pod względem formalno-proceduralnym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44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38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rFonts w:ascii="Arial" w:hAnsi="Arial" w:cs="Arial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Calibri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36:00Z</dcterms:created>
  <dc:creator>Słowińska Zuzanna</dc:creator>
  <dc:description/>
  <cp:keywords/>
  <dc:language>en-US</dc:language>
  <cp:lastModifiedBy>Majewska Agnieszka</cp:lastModifiedBy>
  <cp:lastPrinted>2025-10-16T13:14:00Z</cp:lastPrinted>
  <dcterms:modified xsi:type="dcterms:W3CDTF">2025-11-06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2e7a9ad-98b3-4105-a776-b3cf8fe008a5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PHuwKjGeHa/Ox2s9xPc6vayTlwfv/brC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cc86f4af-accc-438a-abb8-6f522aaa03a2</vt:lpwstr>
  </property>
  <property fmtid="{D5CDD505-2E9C-101B-9397-08002B2CF9AE}" pid="11" name="s5636:Creator type=IP">
    <vt:lpwstr>10.80.174.142</vt:lpwstr>
  </property>
  <property fmtid="{D5CDD505-2E9C-101B-9397-08002B2CF9AE}" pid="12" name="s5636:Creator type=author">
    <vt:lpwstr>Słowińska Zuzanna</vt:lpwstr>
  </property>
  <property fmtid="{D5CDD505-2E9C-101B-9397-08002B2CF9AE}" pid="13" name="s5636:Creator type=organization">
    <vt:lpwstr>MILNET-Z</vt:lpwstr>
  </property>
</Properties>
</file>